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object w:dxaOrig="176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3pt;margin-top:-9pt;width:79.9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0414540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ОБЩИНА МАДЖАРОВ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UNICIPALIT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DZHAROVO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480 Маджаро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6480 Madzharovo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”Петър Ангелов”, № 1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 ”</w:t>
      </w:r>
      <w:r>
        <w:rPr>
          <w:rFonts w:cs="Times New Roman" w:ascii="Times New Roman" w:hAnsi="Times New Roman"/>
          <w:sz w:val="24"/>
          <w:szCs w:val="24"/>
          <w:lang w:val="en-US"/>
        </w:rPr>
        <w:t>Pet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gelov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en-US"/>
        </w:rPr>
        <w:t>str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тел: 03720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>220; факс: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                                           tel.+359 3720 2220;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www.madzharovo.bg                                                                        fax +359 3720 2302</w:t>
      </w:r>
    </w:p>
    <w:p>
      <w:pPr>
        <w:pStyle w:val="NoSpacing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madjarovo@abv.bg</w:t>
        <w:tab/>
        <w:t xml:space="preserve">                      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de-DE"/>
        </w:rPr>
        <w:t>e-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de-DE"/>
        </w:rPr>
        <w:t>madjarovo@abv.bg</w:t>
        <w:tab/>
        <w:t xml:space="preserve"> 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43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  ОБЩИНСКИ СЪВЕ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ДЖАР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О К Л А Д Н А   З А П И С К А</w:t>
      </w:r>
    </w:p>
    <w:p>
      <w:pPr>
        <w:pStyle w:val="Heading1"/>
        <w:jc w:val="center"/>
        <w:rPr/>
      </w:pPr>
      <w:r>
        <w:rPr>
          <w:sz w:val="24"/>
          <w:szCs w:val="24"/>
        </w:rPr>
        <w:t>от Ерджан Сабахтин Юсуф  – кмет на община Маджар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носно:</w:t>
      </w:r>
      <w:r>
        <w:rPr>
          <w:rFonts w:cs="Times New Roman" w:ascii="Times New Roman" w:hAnsi="Times New Roman"/>
          <w:sz w:val="24"/>
          <w:szCs w:val="24"/>
        </w:rPr>
        <w:t xml:space="preserve"> определяне на основните месечни заплати  на кмет на община и кметове на кметства в община Маджар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  ОБЩИНСКИ СЪВЕТНИЦ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ъгласно чл.21, т.1, т.5 от  Закона за местното самоуправление и местната администрация, Общински съвет определя възнагражденията на кмета на общината и на кметовете на кметства. Съгласно чл.5, ал.16 от ПМС № 67 от 2010 г. за заплатите в бюджетните организации и дейности, конкретните размери на индивидуалните основни месечни заплати на кметовете на общини и кметове на кметства се определят от съответния общински съвет при условията на Закона за местното самоуправление и местната администрация, като размерът на определените заплати не може да надхвърля основната месечна заплата на министър. Предлагам Общински съвет Маджарово да приеме следнот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 Е Ш Е Н И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основание чл.21, ал.1, т.5 от ЗМСМА, Общински съвет Маджарово определя, считано от 01.01.2026 г. основното месечно възнаграждение на кмета на община Маджарово и кметовете на кметства да бъде завишено с 5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мета на общината и кметовете на кметства имат всички права по трудови правоотношения съгласно Кодекса на труд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мет на община Маджарово:.........................</w:t>
      </w:r>
    </w:p>
    <w:p>
      <w:pPr>
        <w:pStyle w:val="Normal"/>
        <w:spacing w:before="0" w:after="20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/Ерджан Юсуф/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99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BE3A01"/>
      <w:sz w:val="17"/>
      <w:szCs w:val="17"/>
      <w:u w:val="non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96969"/>
      <w:sz w:val="17"/>
      <w:szCs w:val="17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7:28:00Z</dcterms:created>
  <dc:creator>Madjarovo</dc:creator>
  <dc:description/>
  <cp:keywords/>
  <dc:language>en-US</dc:language>
  <cp:lastModifiedBy>Mariqna</cp:lastModifiedBy>
  <cp:lastPrinted>2026-01-21T15:30:00Z</cp:lastPrinted>
  <dcterms:modified xsi:type="dcterms:W3CDTF">2026-01-21T13:30:00Z</dcterms:modified>
  <cp:revision>4</cp:revision>
  <dc:subject/>
  <dc:title/>
</cp:coreProperties>
</file>